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434113319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енисовский сельский Совет депутатов</w:t>
      </w:r>
    </w:p>
    <w:p>
      <w:pPr>
        <w:pStyle w:val="Normal"/>
        <w:jc w:val="center"/>
        <w:rPr/>
      </w:pPr>
      <w:r>
        <w:rPr>
          <w:sz w:val="32"/>
          <w:szCs w:val="32"/>
        </w:rPr>
        <w:t>Дзержинского района Красноя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Е Ш Е Н И Е</w:t>
      </w:r>
      <w:r>
        <w:rPr/>
        <w:t xml:space="preserve">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0.00.2022                                            с. Денисово                                № 00-00Р                                          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Денисовского сельсовета на 2023 год</w:t>
      </w:r>
    </w:p>
    <w:p>
      <w:pPr>
        <w:pStyle w:val="Footer"/>
        <w:rPr/>
      </w:pPr>
      <w:r>
        <w:rPr>
          <w:b/>
          <w:sz w:val="28"/>
          <w:szCs w:val="28"/>
          <w:lang w:val="ru-RU"/>
        </w:rPr>
        <w:t>и плановый период 2024-2025 годов</w:t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Пункт 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Основные характеристики бюджета Денис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4—2025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бюджета Денисовского сельсовета (далее по тексту местный бюджет)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: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нозируемый общий объем до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умме 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 329 008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7 329 008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,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4-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: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прогнозируемый общий объем доходов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 6 487 487,00 рубля и</w:t>
      </w:r>
      <w:r>
        <w:rPr>
          <w:color w:val="000000"/>
          <w:sz w:val="28"/>
          <w:szCs w:val="28"/>
        </w:rPr>
        <w:t> 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 6 416 900,00 рубля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общий объем расходов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6 487 487,00 рублей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158 153,00 рублей,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6 416 900,00 рубля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320 450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дефицит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,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бюджета      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 сумме 0 рублей и</w:t>
      </w:r>
    </w:p>
    <w:p>
      <w:pPr>
        <w:pStyle w:val="Footer"/>
        <w:jc w:val="both"/>
        <w:rPr/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 0 рублей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2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Доходы бюджета Денис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4—2025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доходы бюджета Денисовского сельсов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4—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ункт 3. Распределение на 2023 год и плановый период 2024—2025 годов расходов бюджета </w:t>
      </w:r>
      <w:r>
        <w:rPr>
          <w:b/>
          <w:sz w:val="28"/>
          <w:szCs w:val="28"/>
        </w:rPr>
        <w:t>Денисов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 бюджетной классификации Российской Федерации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елах общего объема расходов бюджета сельсовета, установленного пунктом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го Решения: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 настоящему Решению;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едомственную структуру расходов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 год и плановый период 2024-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;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распределение бюджетных ассигнований по целевым статьям (муниципальным программам Денис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 год и плановый период 2024-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5 к настоящему Решению.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>Пункт 4. Публично нормативные обязательства Денисовского сельсовета</w:t>
      </w:r>
    </w:p>
    <w:p>
      <w:pPr>
        <w:pStyle w:val="Footer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Утвердить общий объем средств бюджета сельсовета на исполнение публичных нормативных обязательств Денисовского сельсовета на 2023 год 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умме 0 рублей, на 2024 год в сумме 0 рублей и на 2025 год в сумме 0 рублей.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5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Изменение показателей сводной бюджетной росписи бюджета Денисовского сельсовета в 2023 году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ить, что Глава сельсовета, осуществляющий составление и организацию исполнения местного бюджета, вправ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сполнения настоящего Решения вносить измен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одную бюджетную роспись бюджета сельсов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4—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ез внесения изменени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1) на сумму доходов, дополнительно полученных  </w:t>
      </w:r>
      <w:r>
        <w:rPr>
          <w:sz w:val="28"/>
          <w:szCs w:val="28"/>
        </w:rPr>
        <w:t>казенными учреждениями от оказания платных услуг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4) в пределах общего объема средств, предусмотренных настоящим Решением для финансирования мероприятий в рамках одной муниципальной программы Денис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6) в случае перераспределения бюджетных ассигнований, необходимых для исполнения расходных обязательств сельского поселения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 в случае заключения соглашений о передаче части полномочий органов местного самоуправления поселения бюджету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</w:rPr>
      </w:pPr>
      <w:r>
        <w:rPr>
          <w:sz w:val="28"/>
          <w:szCs w:val="28"/>
        </w:rPr>
        <w:t xml:space="preserve">8)   </w:t>
      </w:r>
      <w:r>
        <w:rPr>
          <w:sz w:val="28"/>
        </w:rPr>
        <w:t>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бюджетом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</w:rPr>
        <w:t>9)  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ункт 6. 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Индексация размеров денежного вознаграждения </w:t>
      </w:r>
      <w:r>
        <w:rPr>
          <w:b/>
          <w:color w:val="000000"/>
          <w:sz w:val="28"/>
          <w:szCs w:val="28"/>
          <w:lang w:val="ru-RU"/>
        </w:rPr>
        <w:t>выборных должностных лиц местного самоуправления, осуществляющих свои полномочия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постоянной основе, лиц, замещающих иные муниципальные должности, и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муниципальных служащих.</w:t>
      </w:r>
    </w:p>
    <w:p>
      <w:pPr>
        <w:pStyle w:val="Foote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 муниципальных служащих, должностных окладов по должностям муниципальной службы, увеличиваются (индексируютс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23 году на 5,5 процента с 1 октября 2023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-2025 годов, на коэффициент, равный 1.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rStyle w:val="StrongEmphasis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ункт </w:t>
      </w:r>
      <w:r>
        <w:rPr>
          <w:rStyle w:val="StrongEmphasis"/>
          <w:sz w:val="28"/>
          <w:szCs w:val="28"/>
          <w:lang w:val="ru-RU"/>
        </w:rPr>
        <w:t>7. Общая предельная штатная численность органов местного самоуправления.</w:t>
      </w:r>
    </w:p>
    <w:p>
      <w:pPr>
        <w:pStyle w:val="Footer"/>
        <w:ind w:firstLine="720"/>
        <w:jc w:val="both"/>
        <w:rPr>
          <w:rStyle w:val="Strong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органов местного самоуправления Денисовского сельсовета, принятая к финансовому обеспечению в 2023 году и плановом периоде 2024-2025 годов, составляет 7,4 штатных единиц, в том числе муниципальных служащих 4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ункт 8. Индексация заработной платы работников органов местного самоуправления Денисовского сельсовета,</w:t>
      </w:r>
      <w:r>
        <w:rPr>
          <w:b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органов местного самоуправления Денисовского сельсовета,</w:t>
      </w:r>
      <w:r>
        <w:rPr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с указами Президента РФ, предусматривающими мероприятиями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>В 2023 году на 5,5 процента с 1 октября 2023 года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лановом периоде 2024-2025 годов, на коэффициент, равный 1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Пункт 9. Особенности использования средств, получаемых муниципальными казенными учреждениями в 2023 году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 xml:space="preserve"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 xml:space="preserve">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</w:t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 xml:space="preserve">и от приносящей доход деятельности), направляются в пределах сумм, фактически поступивших в доход районного бюджета и отраженных на лицевых счетах муниципальных казенных учреждений, на обеспечение их деятельности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ой сметой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0. Особенности исполнения мест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3 года остатки межбюджетных трансфертов, предоставленных бюджету сельсовета за счет средств федерального,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23 года в полном объеме, за исключением неиспользованных остатков межбюджетных трансфертов, полученных из федерального бюджета, краевого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3 году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местного бюджета за счет утвержденных им бюджетных ассигнований на 2023 год.</w:t>
      </w:r>
    </w:p>
    <w:p>
      <w:pPr>
        <w:pStyle w:val="Foote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1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 Межбюджетные трансферты 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 xml:space="preserve">Утвердить </w:t>
      </w:r>
      <w:r>
        <w:rPr>
          <w:color w:val="000000"/>
          <w:spacing w:val="-20"/>
          <w:sz w:val="28"/>
          <w:szCs w:val="28"/>
          <w:lang w:val="ru-RU"/>
        </w:rPr>
        <w:t>распределение иных межбюджетных трансфертов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оставе расходов бюджета </w:t>
      </w:r>
      <w:r>
        <w:rPr>
          <w:sz w:val="28"/>
          <w:szCs w:val="28"/>
          <w:lang w:val="ru-RU"/>
        </w:rPr>
        <w:t>Денисовского сельсовета</w:t>
      </w:r>
      <w:r>
        <w:rPr>
          <w:color w:val="000000"/>
          <w:sz w:val="28"/>
          <w:szCs w:val="28"/>
          <w:lang w:val="ru-RU"/>
        </w:rPr>
        <w:t xml:space="preserve"> на осуществление передаваемых полномочий бюджету Дзержинского района, в соответствии с заключенными соглашениями:</w:t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 xml:space="preserve">1) по расчету доплаты к пенсиям муниципальных служащих на 2023 год и плановый период 2024-2025 годов в сумме 2000,00 рублей ежегодно согласно приложению 6 к настоящему Решению; 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  </w:t>
      </w:r>
      <w:r>
        <w:rPr>
          <w:bCs/>
          <w:color w:val="000000"/>
          <w:sz w:val="28"/>
          <w:szCs w:val="28"/>
          <w:lang w:val="ru-RU"/>
        </w:rPr>
        <w:t>2) по созданию условий для организации досуга и обеспечение жителей сельсовета услугами культуры на 2023 год и плановый период 2024-2025 годов в сумме 39 976,00 рублей ежегодно согласно приложению 6 к настоящему Решению;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по внешнему муниципальному финансовому контролю на 2</w:t>
      </w:r>
      <w:r>
        <w:rPr>
          <w:iCs/>
          <w:sz w:val="28"/>
          <w:szCs w:val="28"/>
          <w:lang w:val="ru-RU"/>
        </w:rPr>
        <w:t xml:space="preserve">023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4 - 2025 годов</w:t>
      </w:r>
      <w:r>
        <w:rPr>
          <w:iCs/>
          <w:sz w:val="28"/>
          <w:szCs w:val="28"/>
          <w:lang w:val="ru-RU"/>
        </w:rPr>
        <w:t xml:space="preserve"> в сумме </w:t>
      </w:r>
      <w:r>
        <w:rPr>
          <w:bCs/>
          <w:color w:val="000000"/>
          <w:sz w:val="28"/>
          <w:szCs w:val="28"/>
          <w:lang w:val="ru-RU"/>
        </w:rPr>
        <w:t xml:space="preserve">24 742,00 рубля ежегодно согласно приложению 6 к настоящему Решению; 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</w:t>
      </w:r>
      <w:r>
        <w:rPr>
          <w:bCs/>
          <w:color w:val="000000"/>
          <w:sz w:val="28"/>
          <w:szCs w:val="28"/>
          <w:lang w:val="ru-RU"/>
        </w:rPr>
        <w:t xml:space="preserve">4) </w:t>
      </w:r>
      <w:r>
        <w:rPr>
          <w:sz w:val="28"/>
          <w:szCs w:val="28"/>
          <w:lang w:val="ru-RU"/>
        </w:rPr>
        <w:t xml:space="preserve">по внутреннему муниципальному финансовому контролю и контролю в сфере закупок на </w:t>
      </w:r>
      <w:r>
        <w:rPr>
          <w:iCs/>
          <w:sz w:val="28"/>
          <w:szCs w:val="28"/>
          <w:lang w:val="ru-RU"/>
        </w:rPr>
        <w:t xml:space="preserve">2023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4-2025 годов</w:t>
      </w:r>
      <w:r>
        <w:rPr>
          <w:bCs/>
          <w:color w:val="000000"/>
          <w:sz w:val="28"/>
          <w:szCs w:val="28"/>
          <w:lang w:val="ru-RU"/>
        </w:rPr>
        <w:t xml:space="preserve"> в сумме 2 159,00 рублей ежегодно согласно приложению 6 к настоящему Решению;</w:t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>5)</w:t>
      </w:r>
      <w:r>
        <w:rPr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по архитектуре и градостроительству на 2023 год и плановый период 2024- 2025 годов в сумме 2 159,00 рублей ежегодно согласно приложению 6 к настоящему Решению;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на 2023 год и плановый период 2024-2025 годов методики распределения иных межбюджетных трансфертов, указанных в подпункте 1, согласно приложению 7,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>настоящему Решению.</w:t>
      </w:r>
    </w:p>
    <w:p>
      <w:pPr>
        <w:pStyle w:val="Footer"/>
        <w:ind w:firstLine="720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2. Дорожный фонд Денисовского сельсовета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3 год – 585 00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4 год – 618 700,00 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5 год - 654 90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3. Резервный фонд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Установить, что в расходной части бюджета администрации сельсовета предусматривается резервный фонд сельсовета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3 год в сумме 15 000,00 рублей,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4 год </w:t>
      </w:r>
      <w:r>
        <w:rPr>
          <w:sz w:val="28"/>
          <w:szCs w:val="28"/>
          <w:lang w:val="ru-RU"/>
        </w:rPr>
        <w:t xml:space="preserve">в сумме </w:t>
      </w:r>
      <w:bookmarkStart w:id="0" w:name="_Hlk117867853"/>
      <w:r>
        <w:rPr>
          <w:sz w:val="28"/>
          <w:szCs w:val="28"/>
          <w:lang w:val="ru-RU"/>
        </w:rPr>
        <w:t xml:space="preserve">15 000,00 </w:t>
      </w:r>
      <w:bookmarkEnd w:id="0"/>
      <w:r>
        <w:rPr>
          <w:sz w:val="28"/>
          <w:szCs w:val="28"/>
          <w:lang w:val="ru-RU"/>
        </w:rPr>
        <w:t>рублей</w:t>
      </w:r>
      <w:r>
        <w:rPr>
          <w:color w:val="000000"/>
          <w:sz w:val="28"/>
          <w:szCs w:val="28"/>
          <w:lang w:val="ru-RU"/>
        </w:rPr>
        <w:t xml:space="preserve">,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</w:t>
      </w:r>
      <w:r>
        <w:rPr>
          <w:sz w:val="28"/>
          <w:szCs w:val="28"/>
          <w:lang w:val="ru-RU"/>
        </w:rPr>
        <w:t xml:space="preserve"> в сумме 15 000,00 рублей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пользования резервного фонда утверждается администрацией сельсовета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Footer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4. Муниципальный внутренний долг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Денисовского      сельсовета по долговым обязательствам: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на 1 января 2024 года в сумме 0 рублей, в том числе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униципальным гарантиям 0 рублей;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на 1 января 2025 года в сумме 0 рублей, в том числе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униципальным гарантиям 0 рублей;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на 1 января 2026 года в сумме 0 рублей, в том числе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по муниципальным гарантиям 0 рублей;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в 2023 году и плановом периоде 2024–2025 годов муниципальные гарантии Денисовского сельсовета не предоставляются.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муниципальных гарантий, за счет казны Денисовского сельсовета на 2023 год и плановый период 2024-2025 годов не предусматривается.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5. Обслуживание счета бюджета Денисовского сельсовета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ссовое обслуживание исполнения бюджета в части проведения и учета операций по кассовым поступлениям в бюджет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Footer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6. Регулирование нормативно-правовых актов с настоящим Решен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разделам местного бюджета, а также после внесения соответствующих изменений в настоящее Решение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7. Вступление в силу настоящего Решения. 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3 года, но не ранее дня, следующего за днем его обнародования. Подлежит официальному опубликованию в периодическом печатном издании «Сельские вести».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сельсовета 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sz w:val="28"/>
                <w:szCs w:val="28"/>
                <w:lang w:val="ru-RU"/>
              </w:rPr>
              <w:t>Н.И. Шнайдер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  <w:lang w:val="ru-RU"/>
              </w:rPr>
              <w:t>С.В. Махрова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2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Footer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footerReference w:type="default" r:id="rId4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0:00Z</dcterms:created>
  <dc:creator>Mary</dc:creator>
  <dc:description/>
  <cp:keywords/>
  <dc:language>en-US</dc:language>
  <cp:lastModifiedBy>User</cp:lastModifiedBy>
  <cp:lastPrinted>2022-11-07T09:59:00Z</cp:lastPrinted>
  <dcterms:modified xsi:type="dcterms:W3CDTF">2022-11-09T04:37:00Z</dcterms:modified>
  <cp:revision>403</cp:revision>
  <dc:subject/>
  <dc:title>Дзержинский районный Совет депутатов</dc:title>
</cp:coreProperties>
</file>