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ab/>
        <w:tab/>
        <w:t xml:space="preserve">К проекту Решения Денисовского сельского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ab/>
        <w:tab/>
        <w:tab/>
        <w:tab/>
        <w:tab/>
        <w:t xml:space="preserve">       Совета депутатов «О бюджете Денисовского </w:t>
      </w:r>
    </w:p>
    <w:p>
      <w:pPr>
        <w:pStyle w:val="Normal"/>
        <w:ind w:left="4620" w:hanging="0"/>
        <w:rPr/>
      </w:pPr>
      <w:r>
        <w:rPr/>
        <w:t xml:space="preserve"> </w:t>
      </w:r>
      <w:r>
        <w:rPr/>
        <w:t>сельсовета на 2023 г и плановый период                              2024-2025 годов» № 00-00Р от 00.00.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ые межбюджетные трансферты, передаваемые бюджету муниципальному району на осуществление части полномочий органов местного самоуправления в соответствии с заключенными соглашениями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Единица измерения</w:t>
      </w:r>
      <w:r>
        <w:rPr>
          <w:b/>
        </w:rPr>
        <w:t xml:space="preserve"> </w:t>
      </w:r>
      <w:r>
        <w:rPr/>
        <w:t>руб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559"/>
        <w:gridCol w:w="1417"/>
        <w:gridCol w:w="141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ов поселений, передаваемые бюджету муниципального района на осуществление полномочий по созданию условий для организации досуга и обеспечение жителей сельсовета услугам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76,00</w:t>
            </w:r>
          </w:p>
        </w:tc>
      </w:tr>
      <w:tr>
        <w:trPr>
          <w:trHeight w:val="1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2,00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ередаваемые бюджету муниципального района на осуществление внутреннего муниципального финансового контроля и контролю в сфере закупок, в соответствии с заключенными соглашениями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75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8:00Z</dcterms:created>
  <dc:creator>Nt</dc:creator>
  <dc:description/>
  <cp:keywords/>
  <dc:language>en-US</dc:language>
  <cp:lastModifiedBy>User</cp:lastModifiedBy>
  <cp:lastPrinted>2022-11-07T09:23:00Z</cp:lastPrinted>
  <dcterms:modified xsi:type="dcterms:W3CDTF">2022-11-09T04:22:00Z</dcterms:modified>
  <cp:revision>73</cp:revision>
  <dc:subject/>
  <dc:title>Приложение №8 к Решению</dc:title>
</cp:coreProperties>
</file>